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Heading3"/>
        <w:ind w:left="6300" w:hanging="180"/>
        <w:jc w:val="both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firstLine="6120"/>
        <w:jc w:val="both"/>
        <w:rPr/>
      </w:pPr>
      <w:r>
        <w:rPr/>
        <w:t>к Порядку формирования,</w:t>
      </w:r>
    </w:p>
    <w:p>
      <w:pPr>
        <w:pStyle w:val="Normal"/>
        <w:ind w:firstLine="6120"/>
        <w:jc w:val="both"/>
        <w:rPr/>
      </w:pPr>
      <w:r>
        <w:rPr/>
        <w:t>защиты и проверки</w:t>
      </w:r>
    </w:p>
    <w:p>
      <w:pPr>
        <w:pStyle w:val="Normal"/>
        <w:ind w:firstLine="6120"/>
        <w:jc w:val="both"/>
        <w:rPr/>
      </w:pPr>
      <w:r>
        <w:rPr/>
        <w:t>электронного документа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Форма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720" w:right="534" w:hanging="0"/>
        <w:jc w:val="center"/>
        <w:rPr/>
      </w:pPr>
      <w:r>
        <w:rPr/>
        <w:t xml:space="preserve">предоставления сведений об операциях с необработанными драгоценными камнями (кроме алмазов) в электронном виде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 xml:space="preserve">1.1. Данные в электронном виде предоставляются в виде текстовых файлов в кодировке </w:t>
      </w:r>
      <w:r>
        <w:rPr>
          <w:lang w:val="en-US"/>
        </w:rPr>
        <w:t>DOS</w:t>
      </w:r>
      <w:r>
        <w:rPr/>
        <w:t xml:space="preserve"> (</w:t>
      </w:r>
      <w:r>
        <w:rPr>
          <w:lang w:val="en-US"/>
        </w:rPr>
        <w:t>ASCII</w:t>
      </w:r>
      <w:r>
        <w:rPr/>
        <w:t xml:space="preserve">), каждая строка которых содержит поля, описанные ниже в структурах файлов. </w:t>
      </w:r>
    </w:p>
    <w:p>
      <w:pPr>
        <w:pStyle w:val="TextBody"/>
        <w:ind w:firstLine="720"/>
        <w:rPr/>
      </w:pPr>
      <w:r>
        <w:rPr/>
        <w:t xml:space="preserve">Разделителем полей является «;» (точка с запятой), которая обязательно ставится даже при отсутствии данных в поле. Запрещается использовать символ «;» в текстовых полях. </w:t>
      </w:r>
    </w:p>
    <w:p>
      <w:pPr>
        <w:pStyle w:val="TextBody"/>
        <w:ind w:firstLine="720"/>
        <w:rPr/>
      </w:pPr>
      <w:r>
        <w:rPr/>
        <w:t xml:space="preserve">Десятичные знаки отделяются точкой, поля не должны заключаться в кавычки. </w:t>
      </w:r>
    </w:p>
    <w:p>
      <w:pPr>
        <w:pStyle w:val="TextBody"/>
        <w:ind w:firstLine="720"/>
        <w:rPr/>
      </w:pPr>
      <w:r>
        <w:rPr/>
        <w:t>Файлы могут быть предоставлены в виде архива с расширениями .</w:t>
      </w:r>
      <w:r>
        <w:rPr>
          <w:lang w:val="en-US"/>
        </w:rPr>
        <w:t>ARJ</w:t>
      </w:r>
      <w:r>
        <w:rPr/>
        <w:t>, .</w:t>
      </w:r>
      <w:r>
        <w:rPr>
          <w:lang w:val="en-US"/>
        </w:rPr>
        <w:t>ZIP</w:t>
      </w:r>
      <w:r>
        <w:rPr/>
        <w:t xml:space="preserve"> или .</w:t>
      </w:r>
      <w:r>
        <w:rPr>
          <w:lang w:val="en-US"/>
        </w:rPr>
        <w:t>RAR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1.2. При приёме информации в электронном виде производится логический контроль данных на предмет целостности информации, соответствия ее описанной ниже структуре файлов нормативным техническим документам, совпадения итогов по массе и стоимости.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Сделки, совершаемые между субъектами внутреннего рынка и информация о передаче (без перехода права собственности) необработанных драгоценных камней (кроме алмазов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Данные предоставляются в виде текстовых файлов в количестве от пяти до девяти штук. Имена файлов состоят из следующих компонентов: ДДММГГ_№.</w:t>
      </w:r>
      <w:r>
        <w:rPr>
          <w:lang w:val="en-US"/>
        </w:rPr>
        <w:t>txt</w:t>
      </w:r>
      <w:r>
        <w:rPr/>
        <w:t xml:space="preserve"> – где ДД-день (две цифры), ММ-месяц (две цифры), ГГ-год (две последние цифры) – дата создания файла, № – номер файла по порядку (см. ниже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1. Имя файла: ДДММГГ_1.</w:t>
      </w:r>
      <w:r>
        <w:rPr>
          <w:lang w:val="en-US"/>
        </w:rPr>
        <w:t>txt</w:t>
      </w:r>
      <w:r>
        <w:rPr/>
        <w:t xml:space="preserve"> – файл содержит сводные данные об организации –продавце (отправителе) необработанных драгоценных камней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рганизации – продавца (отправителя) необработанных драгоценных кам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чтовый адрес организации – продавца (отправителя) необработанных драгоценных кам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firstLine="709"/>
        <w:rPr/>
      </w:pPr>
      <w:r>
        <w:rPr/>
        <w:t>2.2. Имя файла: ДДММГГ_2.</w:t>
      </w:r>
      <w:r>
        <w:rPr>
          <w:lang w:val="en-US"/>
        </w:rPr>
        <w:t>txt</w:t>
      </w:r>
      <w:r>
        <w:rPr/>
        <w:t xml:space="preserve"> – файл содержит сводные данные об организации – покупателе (получателе) и о продажах (передаче) необработанных драгоценных камней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рганизации – покупателя (получателя) необработанных драгоценных кам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ифровой код страны покупателя (получателя) в соответствии с Общероссийским классификатором стран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рганизации – грузополучателя необработанных драгоценных кам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ифровой код страны грузополучателя в соответствии с Общероссийским классификатором стран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 организации – грузополуч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 организации – покупателя (получате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сделки/номер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сделки/номер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контракта/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контракта/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граммах с точностью до 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валюте контракт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валюты в соответствии с Общероссийским классификатором вал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TextBody"/>
        <w:ind w:firstLine="720"/>
        <w:rPr/>
      </w:pPr>
      <w:r>
        <w:rPr/>
        <w:t>Для контрактов/договоров данные в файле должны быть упорядочены по номерам и датам сделок в порядке возрастания.</w:t>
      </w:r>
    </w:p>
    <w:p>
      <w:pPr>
        <w:pStyle w:val="TextBody"/>
        <w:ind w:firstLine="720"/>
        <w:rPr/>
      </w:pPr>
      <w:r>
        <w:rPr/>
        <w:t>При передаче необработанных драгоценных камней данные в полях № 10 и № 11 будут отсутствовать.</w:t>
      </w:r>
    </w:p>
    <w:p>
      <w:pPr>
        <w:pStyle w:val="TextBody"/>
        <w:ind w:firstLine="720"/>
        <w:rPr/>
      </w:pPr>
      <w:r>
        <w:rPr/>
        <w:t>Данные в полях № 15 и № 16 могут отсутствовать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5"/>
        <w:rPr/>
      </w:pPr>
      <w:r>
        <w:rPr/>
        <w:t>2.3. Имя файла: ДДММГГ_3.</w:t>
      </w:r>
      <w:r>
        <w:rPr>
          <w:lang w:val="en-US"/>
        </w:rPr>
        <w:t>txt</w:t>
      </w:r>
      <w:r>
        <w:rPr/>
        <w:t xml:space="preserve"> – файл содержит данные о продажах (передаче) необработанных драгоценных камней по ведомостям  комплектации (спецификациям)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553"/>
        <w:gridCol w:w="1980"/>
      </w:tblGrid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сделки/номер лота из файла ДДММГГ_2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граммах с точностью до 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ый номер сделки, по которой данная партия необработанных драгоценных камней была приобрет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учета сде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 организации – собствен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валюте контракт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валюты в соответствии с Общероссийским классификатором вал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left="360" w:hanging="0"/>
        <w:rPr/>
      </w:pPr>
      <w:r>
        <w:rPr/>
        <w:br/>
      </w:r>
    </w:p>
    <w:p>
      <w:pPr>
        <w:pStyle w:val="TextBody"/>
        <w:ind w:firstLine="720"/>
        <w:rPr/>
      </w:pPr>
      <w:r>
        <w:rPr/>
        <w:t>Данные в файле должны быть упорядочены по полю № 2, а также по номерам и датам ведомостей комплектации (спецификаций) в порядке возрастания.</w:t>
      </w:r>
    </w:p>
    <w:p>
      <w:pPr>
        <w:pStyle w:val="TextBody"/>
        <w:ind w:firstLine="720"/>
        <w:rPr/>
      </w:pPr>
      <w:r>
        <w:rPr/>
        <w:t>При реализации (передаче) необработанных драгоценных камней субъектами добычи и из Госфонда России на внутреннем рынках, данные в полях № 8 и   № 9 будут отсутствовать.</w:t>
      </w:r>
    </w:p>
    <w:p>
      <w:pPr>
        <w:pStyle w:val="TextBody"/>
        <w:ind w:firstLine="720"/>
        <w:rPr/>
      </w:pPr>
      <w:r>
        <w:rPr/>
        <w:t>При реализации (передаче) необработанных драгоценных камней, прошедших  сортировку и оценку, в поле № 8 указывать «3/номер акта выдачи», в поле № 9 дату акта выдачи.</w:t>
      </w:r>
    </w:p>
    <w:p>
      <w:pPr>
        <w:pStyle w:val="TextBody"/>
        <w:ind w:firstLine="720"/>
        <w:rPr/>
      </w:pPr>
      <w:r>
        <w:rPr/>
        <w:t>При реализации (передаче) необработанных драгоценных камней, ранее ввезенных на территорию Российской Федерации, в поле № 8 и № 9 указывать номер и дату акта государственного контроля, выданного при ввозе этих камней, соответственно.</w:t>
      </w:r>
    </w:p>
    <w:p>
      <w:pPr>
        <w:pStyle w:val="TextBody"/>
        <w:ind w:firstLine="720"/>
        <w:rPr/>
      </w:pPr>
      <w:r>
        <w:rPr/>
        <w:t>Данные в полях № 11 и № 12 могут отсутствоват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4. Имя файла: ДДММГГ_4.</w:t>
      </w:r>
      <w:r>
        <w:rPr>
          <w:lang w:val="en-US"/>
        </w:rPr>
        <w:t>txt</w:t>
      </w:r>
      <w:r>
        <w:rPr/>
        <w:t xml:space="preserve"> – файл содержит информацию по позициям классификатора необработанных драгоценных камней по каждой ведомости (спецификации). 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(спецификации)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позиции по классификатору (см.</w:t>
            </w:r>
            <w:r>
              <w:rPr>
                <w:lang w:val="en-US"/>
              </w:rPr>
              <w:t> </w:t>
            </w:r>
            <w:r>
              <w:rPr/>
              <w:t>Приложени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граммах с точностью до 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цена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позиции (см. Приложени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(спецификации) из файла ДДММГГ_6.</w:t>
            </w:r>
            <w:r>
              <w:rPr>
                <w:lang w:val="en-US"/>
              </w:rPr>
              <w:t>txt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реализации в валюте контракт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валюты в соответствии с Общероссийским классификатором вал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left="705" w:hanging="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анные в файле должны быть упорядочены по полю № 2 в порядке возрастания. </w:t>
      </w:r>
    </w:p>
    <w:p>
      <w:pPr>
        <w:pStyle w:val="TextBody"/>
        <w:ind w:firstLine="720"/>
        <w:rPr/>
      </w:pPr>
      <w:r>
        <w:rPr/>
        <w:t>Поле № 8 заполняется при разъединении необработанных драгоценных камней.</w:t>
      </w:r>
    </w:p>
    <w:p>
      <w:pPr>
        <w:pStyle w:val="TextBody"/>
        <w:ind w:firstLine="720"/>
        <w:rPr/>
      </w:pPr>
      <w:r>
        <w:rPr/>
        <w:t>Данные в полях № 9 и № 10 могут отсутствоват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5. Имя файла: ДДММГГ_6.</w:t>
      </w:r>
      <w:r>
        <w:rPr>
          <w:lang w:val="en-US"/>
        </w:rPr>
        <w:t>txt</w:t>
      </w:r>
      <w:r>
        <w:rPr/>
        <w:t xml:space="preserve"> – файл содержит сводные данные о разъединениях партий, если в сделке участвуют необработанные драгоценные камни, с которыми проводилась операция разъединения.</w:t>
      </w:r>
    </w:p>
    <w:p>
      <w:pPr>
        <w:pStyle w:val="TextBody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81"/>
        <w:gridCol w:w="1980"/>
      </w:tblGrid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сделки/лота из файла ДДММГГ_2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ый номер сделки, по которой данная партия необработанных драгоценных камней была приобрет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учета сде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разъ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разъ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исходной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исходной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Масса в граммах с точностью до 1,0 (по исходной ведомости (спецификации)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стоимость в долларах США с точностью до 0,01 (по исходной ведомости (спецификации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 (по исходной ведомости (спецификации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ведомости комплектации (спецификации), полученной после разъеди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ата ведомости комплектации (спецификации), полученной после разъеди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сса в граммах с точностью до 1,0 (по ведомости (спецификации), полученной после разъедин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стоимость в долларах США с точностью до 0,01 (по ведомости (спецификации), полученной после разъеди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 (по ведомости (спецификации), полученной после разъеди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анные в файле должны быть упорядочены по полю № 2, а также по номерам и датам актов разъединения в порядке возрастания. </w:t>
      </w:r>
    </w:p>
    <w:p>
      <w:pPr>
        <w:pStyle w:val="TextBody"/>
        <w:ind w:firstLine="720"/>
        <w:rPr/>
      </w:pPr>
      <w:r>
        <w:rPr/>
        <w:t>Файл содержит данные о разъединяемых ведомостях комплектации (спецификациях), участвующих в сделк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2.6. Имя файла: </w:t>
      </w:r>
      <w:r>
        <w:rPr>
          <w:bCs/>
        </w:rPr>
        <w:t>ДДММГГ_7.ТХТ</w:t>
      </w:r>
      <w:r>
        <w:rPr/>
        <w:t xml:space="preserve"> – файл содержит информацию об актах о проверке сортировки необработанных драгоценных камней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9"/>
        <w:gridCol w:w="198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записи позиции из файла </w:t>
            </w:r>
            <w:r>
              <w:rPr>
                <w:bCs/>
              </w:rPr>
              <w:t>ДДММГГ_4.ТХ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о проверке сорти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о проверке сорти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выполн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выполн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опис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о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Приложение 2 – Справочник по кодированию «Необработанные природные изумруды и александриты».</w:t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ОЧНИК ПО КОДИРОВАНИЮ</w:t>
      </w:r>
    </w:p>
    <w:p>
      <w:pPr>
        <w:pStyle w:val="Normal"/>
        <w:jc w:val="center"/>
        <w:rPr/>
      </w:pPr>
      <w:r>
        <w:rPr>
          <w:b/>
        </w:rPr>
        <w:t>«Необработанные природные изумруды и александр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дирование классификационных характеристик изумрудов и александритов осуществляется по следующей структурной схеме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69" w:hRule="atLeast"/>
          <w:cantSplit w:val="true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</w:rPr>
              <w:t>ХХ                              Х                                 Х                                                Х</w:t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</w:rPr>
              <w:t xml:space="preserve">Код типа камня         Код размерности       Код сорта (дефектности)        Код цвета </w:t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</w:rPr>
              <w:t>(Таблица 1)                (Таблица 2, 3)            (Таблица 4)                              (эффекта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(Таблица 5, 6)</w:t>
            </w:r>
          </w:p>
        </w:tc>
      </w:tr>
    </w:tbl>
    <w:p>
      <w:pPr>
        <w:pStyle w:val="TextBody"/>
        <w:jc w:val="left"/>
        <w:rPr/>
      </w:pPr>
      <w:r>
        <w:rPr/>
        <w:t>Таблица 1-Коды типов камней</w:t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д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ип камня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зумруды 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Александриты 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Таблица 2-Коды размерностей изумрудов</w:t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8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азмерность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2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0-2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2-10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Таблица 3-Коды размерностей александритов</w:t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8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азмерность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2-10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Таблица 4-Коды сортов (дефектностей)</w:t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8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фектность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орт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I сорт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II сорт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 xml:space="preserve">Таблица 5-Коды цветов изумрудов </w:t>
      </w:r>
    </w:p>
    <w:p>
      <w:pPr>
        <w:pStyle w:val="TextBody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в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Таблица 6-Коды александритовых эффек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39"/>
        <w:gridCol w:w="334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д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ффек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a</w:t>
            </w:r>
          </w:p>
        </w:tc>
      </w:tr>
    </w:tbl>
    <w:p>
      <w:pPr>
        <w:pStyle w:val="TextBody"/>
        <w:rPr/>
      </w:pPr>
      <w:r>
        <w:rPr/>
        <w:t xml:space="preserve">Пример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" w:leader="none"/>
        </w:tabs>
        <w:ind w:left="0" w:hanging="0"/>
        <w:rPr/>
      </w:pPr>
      <w:r>
        <w:rPr/>
        <w:t>изумруд природный размерности +10-20, третьего сорта, второго цвета: 7123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" w:leader="none"/>
          <w:tab w:val="left" w:pos="1020" w:leader="none"/>
        </w:tabs>
        <w:ind w:left="720" w:hanging="0"/>
        <w:rPr/>
      </w:pPr>
      <w:r>
        <w:rPr/>
        <w:t>александрит природный размерности +10, второго сорта, с эффектом 3а: 81123»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37:00Z</dcterms:created>
  <dc:creator>Фонарев Ю.Н.</dc:creator>
  <dc:description/>
  <cp:keywords/>
  <dc:language>en-US</dc:language>
  <cp:lastModifiedBy>Дядина С.В.</cp:lastModifiedBy>
  <cp:lastPrinted>2019-03-15T10:37:00Z</cp:lastPrinted>
  <dcterms:modified xsi:type="dcterms:W3CDTF">2021-04-20T11:22:00Z</dcterms:modified>
  <cp:revision>3</cp:revision>
  <dc:subject/>
  <dc:title>Приложение</dc:title>
</cp:coreProperties>
</file>